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32971"/>
      <w:bookmarkEnd w:id="0"/>
      <w:r>
        <w:rPr>
          <w:sz w:val="16"/>
          <w:szCs w:val="16"/>
        </w:rPr>
        <w:object w:dxaOrig="14778" w:dyaOrig="1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9pt;height:575pt" filled="f" o:ole="">
            <v:imagedata r:id="rId3" o:title=""/>
          </v:shape>
          <o:OLEObject Type="Embed" ProgID="Word.Document.12" ShapeID="ole_rId2" DrawAspect="Content" ObjectID="_608245530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554"/>
        <w:gridCol w:w="724"/>
        <w:gridCol w:w="578"/>
        <w:gridCol w:w="578"/>
        <w:gridCol w:w="750"/>
        <w:gridCol w:w="551"/>
        <w:gridCol w:w="916"/>
        <w:gridCol w:w="977"/>
        <w:gridCol w:w="473"/>
        <w:gridCol w:w="916"/>
        <w:gridCol w:w="916"/>
        <w:gridCol w:w="916"/>
        <w:gridCol w:w="641"/>
        <w:gridCol w:w="107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86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адміністративного будинку вул..Київська,55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35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.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проїзду до школи між  вул..Жовтнева до вул..Київська в с.Синяк Вишгородського району Київської області» «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5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1151-4331-18/УЕБ/В від 07.08.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тротуару по вул..Гагаріна в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0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821-4298-20/УЕГ/Ввід 27.10.2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4 в с.Раківка Вишгородського району Київської області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168-4331-18/УЕБ/В/ від 04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5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219-4331-18/УЕБ/В/ від 13.04.2018р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2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 1213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24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йки 3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1068-4298-17 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 07.07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1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1-4298-17/УЕБ/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Чапаєва (черга 2) в с.Воронь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0652-4298-17/УЕБ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Травнева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№2028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1.10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Волошкова  в с.Червоне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071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Експерт.звіт № 0655-4298-17/УЕБ 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2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.звіт  №0656-4298-17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29.05.20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Лугова,  в с.Раківка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№0531-3781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30.06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між квартального проїзду між буд..вул.Депутатська 2а, 1 та вул..Овчаренка,7 ,9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102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ПКД «Капітальний ремонт дороги по вул..,Пролетарська  в с.Червоне Вишгородського району Київської області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 1101-4298-16/УЕБ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9.09.20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Капітальний ремонт дороги по вул..Нова –Лісова  в с.Синяк Вишгородського району Київської област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6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.звіт №28-0866-15-А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ід 15.12.2015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органів державної влади та місцевого самоврядування с.Синяк,вул..Київська,55; кад.ном.3221887501:05:082:60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uk-UA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під розміщення кладовища (кад.номер 3221887501:06:228:010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Адміністративний будинок с.Синяк,вул..Київська,55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3012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на башта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одопровід  с.Синя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аналізаційна систе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Котельня с.Синяк ,вул..Овчаренка,4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свідоцтво про право власності ,серія та номер 5175124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9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КТП-443 с.Вороньківка вул..Мирн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Братська могила с.Синяк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Ра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Братська могила с.Вороньківк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Обеліски с.Синя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Обеліски с.Раків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Автомобіль легковий Ваз 2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Екскаватор колісний БОРЕКС-22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8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Синяк,вулКиївська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 с.Раківка ,вул. Гагарі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Синяк вул.,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Червоне вул..Покров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итячий майданчик с.Вороньківка вул..Кудрявц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.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8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Дорога с.Вороньківка,вулКудрявцева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00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, вул..Виш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Раківка вул..Чай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.Волошк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Червоне вул. Покровсь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Овчаренк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Депутатсь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Жовтне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Сад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Заріч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,вул..Но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.Синяк вул..Молодіж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Дорога сСиняк ,вул..Шевчен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Синяк (пункт обліку№ 1 вул..Киї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освітлення  с.Синяк ( пункт обліку №2 вул..Садо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(пункт обліку№1 вул.Покровськ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Червоне  (пункт обліку №2 вул..Покровсь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1 вул..Чайки)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Раківка  (пункт обліку№2 вул..Гагарін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 (пункт обліку№1 вул..Мирн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чне  освітлення с.Вороньківка(пункт обліку  №2 вул..Кудрявцева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435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9796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</w:t>
      </w:r>
      <w:r>
        <w:rPr>
          <w:sz w:val="22"/>
          <w:szCs w:val="22"/>
          <w:u w:val="single"/>
          <w:lang w:val="uk-UA"/>
        </w:rPr>
        <w:t>сімдесят три</w:t>
      </w:r>
      <w:r>
        <w:rPr>
          <w:sz w:val="22"/>
          <w:szCs w:val="22"/>
          <w:lang w:val="uk-UA"/>
        </w:rPr>
        <w:t xml:space="preserve"> 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       ___</w:t>
      </w:r>
      <w:r>
        <w:rPr>
          <w:sz w:val="22"/>
          <w:szCs w:val="22"/>
          <w:u w:val="single"/>
          <w:lang w:val="uk-UA"/>
        </w:rPr>
        <w:t>сімдесят дев’ять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>
          <w:sz w:val="16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грн. 00 коп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_______________</w:t>
      </w:r>
      <w:r>
        <w:rPr>
          <w:sz w:val="22"/>
          <w:szCs w:val="22"/>
          <w:u w:val="single"/>
          <w:lang w:val="uk-UA"/>
        </w:rPr>
        <w:t>сімдесят дев’ять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  <w:t xml:space="preserve"> 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 </w:t>
      </w:r>
      <w:r>
        <w:rPr>
          <w:sz w:val="22"/>
          <w:szCs w:val="22"/>
          <w:u w:val="single"/>
          <w:lang w:val="uk-UA"/>
        </w:rPr>
        <w:t>Чотири мільйони вісімсот дев’яносто сім тисяч дев’ятсот шістдесят чотири  грн. 00 коп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(прописом)</w:t>
      </w:r>
      <w:r>
        <w:rPr>
          <w:sz w:val="22"/>
          <w:szCs w:val="22"/>
          <w:lang w:val="uk-UA"/>
        </w:rPr>
        <w:br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С.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uk-UA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</w:t>
      </w:r>
      <w:r>
        <w:rPr>
          <w:lang w:val="uk-UA"/>
        </w:rPr>
        <w:t xml:space="preserve">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u w:val="single"/>
          <w:lang w:val="uk-UA"/>
        </w:rPr>
        <w:t xml:space="preserve">                           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 xml:space="preserve">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Ю,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/>
      </w:pPr>
      <w:r>
        <w:rPr>
          <w:sz w:val="18"/>
          <w:szCs w:val="18"/>
          <w:lang w:val="uk-UA"/>
        </w:rPr>
        <w:t>Усі цінності, пронумеровані в цьому інвентаризаційному описі з</w:t>
      </w:r>
      <w:r>
        <w:rPr>
          <w:b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№__1_ до  №_73__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теріально відповідальна особа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</w:t>
      </w:r>
      <w:r>
        <w:rPr>
          <w:sz w:val="18"/>
          <w:szCs w:val="18"/>
          <w:lang w:val="uk-UA"/>
        </w:rPr>
        <w:t>(посада)</w:t>
        <w:tab/>
        <w:tab/>
        <w:tab/>
        <w:tab/>
        <w:t xml:space="preserve"> (підпис)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Footnote"/>
        <w:rPr/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        (посада)</w:t>
        <w:tab/>
        <w:tab/>
        <w:tab/>
        <w:t xml:space="preserve">       (підпис)                                                        (ініціали, прізвище)</w:t>
        <w:br/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казані в цьому описі дані перевірив: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(ініціали, прізвище)</w:t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not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</w:t>
        <w:br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5T16:22:00Z</cp:lastPrinted>
  <dcterms:modified xsi:type="dcterms:W3CDTF">2021-01-17T09:32:00Z</dcterms:modified>
  <cp:revision>8</cp:revision>
  <dc:subject/>
  <dc:title/>
</cp:coreProperties>
</file>